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wmf" ContentType="image/x-wmf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, Тюменская область,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 – Мансийский автономный округ – Югра,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Ханты – Мансийск, МОУ «СОШ № 2», 11 класс.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следование почв Природного парка «Самаровский чугас»,</w:t>
      </w:r>
    </w:p>
    <w:p>
      <w:pPr>
        <w:pStyle w:val="Normal"/>
        <w:spacing w:lineRule="auto" w:line="360" w:before="280" w:after="20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около автомобильной трассы  и в почвах ле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личию в ней тяжелых металлов.</w:t>
      </w:r>
    </w:p>
    <w:p>
      <w:pPr>
        <w:pStyle w:val="Normal"/>
        <w:spacing w:lineRule="auto" w:line="360" w:before="28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вякова Людмила Олеговна</w:t>
      </w:r>
    </w:p>
    <w:p>
      <w:pPr>
        <w:pStyle w:val="Normal"/>
        <w:spacing w:lineRule="auto" w:line="360"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Актуальность.</w:t>
      </w:r>
      <w:r>
        <w:rPr>
          <w:rFonts w:cs="Times New Roman" w:ascii="Times New Roman" w:hAnsi="Times New Roman"/>
          <w:sz w:val="24"/>
          <w:szCs w:val="24"/>
        </w:rPr>
        <w:t xml:space="preserve"> На всех стадиях своего развития человек был тесно связан с окружающим его миром. Но с тех пор как появилось высокоиндустриальное общество, опасное вмешательство человека в природу резко усилилось. Наиболее масштабным и значительным является химическое загрязнение среды несвойственными ей веществами химической природы, которые в свою очередь влияют на здоровье человека.  И сегодня человек все больше обращает  внимание на свое здоровье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живем с вами в удивительном месте. Город Ханты-Мансийск расположен на 7 холмах, памятнике природы Ханты-Мансийские холмы и городского Урочища Природного Парка «Самаровский чугас». Тёмнохвойная тайга смягчает климат, очищает воздух, выделяет фитонциды, является излюбленным местом отдыха горожан,  территорией сбора грибов и ягод, местом обитания диких животных Севера. Многие люди приезжающие из Сургута и других больших городов отмечают, как легко дышится в городе, но проблема загрязнения окружающей среды, все же существу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ействие хозяйственной деятельности человека на природную среду достигло уровня, при котором происходят существенные изменения в химическом составе почвенного покрова территорий Парка. Одну из приоритетных групп загрязняющих веществ образуют тяжелые металлы (ТМ), основная масса которых поступает с выбросами  предприятий в нижние слои тропосферы, вовлекается в аэральную миграцию и осаждается на поверхность почвы.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</w:rPr>
        <w:t xml:space="preserve"> источником антропогенного загрязнения городской среды является автотранспорт, отработавшие газы которого выбрасываются в воздух и содержат оксид углерода, оксиды азота, различные углеводороды. Бензиновые двигатели, кроме того, выделяют соединения свинца, хлора, брома, а дизельные - значительные количества сажи и частичек копоти. Свинец и нефтепродукты оседают в непосредственной близости от дороги и загрязняют придорожную почву, поверхностные воды и растительность. Кроме того, на придорожные территории попадают продукты износа шин (цинк, кадмий, медь, свинец), тормозных накладок (медь, свинец, хром, никель, цинк), материалов дорожных покрытий (кадмий, свинец).  </w:t>
      </w:r>
      <w:r>
        <w:rPr>
          <w:rFonts w:eastAsia="Arial Unicode MS" w:cs="Times New Roman" w:ascii="Times New Roman" w:hAnsi="Times New Roman"/>
          <w:sz w:val="24"/>
          <w:szCs w:val="24"/>
        </w:rPr>
        <w:t>Загрязнение окружающей среды свинцом приобрело огромные масштабы, особенно в больших городах и вдоль автострад в связи с содержанием  в бензине антидетонаторной добавки – выбрасываемого в атмосферу вместе с выхлопными газами автомобил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пределение металлов-загрязнителей в пространстве весьма сложно и зависит от многих факторов, но в любом случае именно почва является главным приемником и аккумулятором техногенных масс тяжелых металлов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 Unicode MS" w:cs="Times New Roman" w:ascii="Times New Roman" w:hAnsi="Times New Roman"/>
          <w:sz w:val="24"/>
          <w:szCs w:val="24"/>
        </w:rPr>
        <w:t>Исследовать наличие  тяжелых металлов кадмия, цинка, свинца, меди  в почвах Природного парка «Самаровский чугас» около автомобильной трассы и в почвах леса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йти и изучить необходимую литератур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зять точечные пробы почв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вести пробоподготовку и анализ поч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Сделать анализ по каждому опы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формулировать выв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Раскрыть причины и основные источники загрязнения окружающей среды тяжелыми металлами. 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  <w:t>Рабочая гипотеза: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Верно ли, что в  почвах около автомобильной трассы концентрация тяжелых металлов выше, чем в почвах леса?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Литературная справ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яжелые металл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это группа химических элементов с относительной атомной массой более 40. Появление в литературе термина «тяжелые металлы» было связано с проявлением токсичности некоторых металлов и опасности их для живых организмов. Однако в группу «тяжелых» вошли и некоторые микроэлементы, жизненная необходимость и широкий спектр биологического действия которых неопровержимо доказаны (1.)Различия в терминологии в основном связаны с концентрацией металлов в природной среде. С одной стороны, концентрация металла может быть избыточной и даже токсичной, тогда этот металл называют «тяжелым», с другой стороны, при нормальной концентрации или дефиците его относят к микроэлементам.(2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ункции живого организма нераздельно связаны с химизмом земной коры и должны изучаться в тесной связи с последним. (3). По мнению А.П. Виноградова, количественное содержание того или иного элемента в организме определяется его содержанием во внешней среде, а также свойствами самого элемента, с учетом растворимости его со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сегодняшний день безоговорочно к числу самых распространенных тяжелых металлов   относят кадмий, ртуть, свинец. Деятельность значительной части остальных в живых организмах можно оценить только на "отлично". Действительно, металлы в ионной форме входят в состав витаминов, гормонов, регулируют активность ферментов. Установлено, что для белкового, углеводного и жирового обмена веществ необходимы Mo, Fe, V, Co, W, B, Mn, Zn. Однако они могут оказывать отрицательное влияние на растения и почву, если концентрация их допустимых форм превышает определенные пределы. В синтезе белков участвуют Mg, Fe, Cu, Zn, Mn, Co; в кроветворении — Co, Cu, Mn, Ni, Zn; в дыхании — Mg, Fe, Cu, Zn, Mn, Co;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 считаются условно необходимыми, т.к. они, по всей видимости, не очень важны для растений и животных и опасны для здоровья человека даже при относительно низких концентрациях. (4). Справедливо утверждение о том, что нет вредных веществ, есть вредные концентрации. Однако в природе ионы металлов редко встречаются изолированно друг от друга. Поэтому разнообразные комбинативные сочетания и концентрации разных металлов в среде приводят к изменениям свойств отдельных элементов в результате их  антагонистического воздействия на живые организмы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В связи  с  этим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влекают</w:t>
      </w:r>
      <w:r>
        <w:rPr>
          <w:rFonts w:cs="Times New Roman" w:ascii="Times New Roman" w:hAnsi="Times New Roman"/>
          <w:sz w:val="24"/>
          <w:szCs w:val="24"/>
        </w:rPr>
        <w:t xml:space="preserve"> к себе внимание, прежде всего те металлы, которые в наибольшей степени поступают на поверхность почвы, которая является важнейшим природным образованием, так же накапливаются в почвенной толще, особенно в верхних гумусовых горизонтах, и медленно удаляются при выщелачивании потреблении растениями, эрозии. Первый период полуудаления (т.е удаление половины от начальной концентрации) тяжелых металлов значительно варьируется у различных элементов и занимает весьма продолжительный период  времени: для цинка – от 70 до 510 лет; кадмия от 13 до 110 лет, меди – от 310 до 1500 лет, свинца – от 770 до 5900 лет.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этого периода тяжелые металлы способны образовывать сложные комплекс соединения с органическими веществами почвы, поэтому в почвах с высоким содержанием гумуса они менее доступны для поглощения. Избыток влаги в почве способствует переходу тяжелых металлов в низшие степени окисления и в растворимые формы. Анаэробные условия повышают доступность тяжелых металлов растениям. Растения могут поглощать из почвы микроэлементы, в том числе тяжелые металлы, аккумулируя их в тканях или на поверхности листьев, являясь, таким образом, промежуточным звеном в цепи «почва — растение — животное — человек»</w:t>
      </w:r>
      <w:r>
        <w:rPr>
          <w:rFonts w:eastAsia="Times New Roman" w:cs="Times New Roman" w:ascii="Times New Roman" w:hAnsi="Times New Roman"/>
          <w:color w:val="515151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Характеристика района и объекта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юменская область, Ханты – Мансийский автономный округ – Югра, г. Ханты – Мансийск</w:t>
      </w:r>
      <w:r>
        <w:rPr>
          <w:rFonts w:eastAsia="Arial Unicode MS" w:cs="Times New Roman" w:ascii="Times New Roman" w:hAnsi="Times New Roman"/>
          <w:sz w:val="24"/>
          <w:szCs w:val="24"/>
        </w:rPr>
        <w:t>, в районе квартала122, выдел 5 Природного  Парка «Самаровский чугас», улица Гагарина, (район переулка  Кедровый).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Почвы подзолистые, поверхностно-глееватые, иллювеально-железистые, мелкие и средние. Супесчаные (по гранулярно-метрическому составу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Методика и объем проводимых исследован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 Unicode MS" w:cs="Times New Roman" w:ascii="Times New Roman" w:hAnsi="Times New Roman"/>
          <w:sz w:val="24"/>
          <w:szCs w:val="24"/>
        </w:rPr>
        <w:tab/>
        <w:t xml:space="preserve"> В качестве основы были использованы методические указания - «Методика выполнения измерений массовой  доли кислотнорастворимых форм металлов (меди, свинца, цинка, кадмия) в пробах почвы атомно – абсорбционным анализом». Государственный комитет СССР по гидрометеорологии, Москва 1991г. 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Подготовка к анализу.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1. Подготовка проб почвы к анализу:  взято четыре пробы почв по улице Гагарина (в районе переулка Кедровый)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)  Первая проба взята в 10 метрах от дороги под кедром,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) Вторая проба в 10 метрах от дороги на открытом месте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3) Третья проба в 500 метрах от дороги под кедром,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4) Четвертая проба в 500 метрах от дороги на открытом месте.  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2. Отобранную почву, 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) высушили до воздушно – сухого состояния, 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Б) пинцетом удалили включения,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В) протерли фарфоровой стопке,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) просеяли через сито, </w:t>
      </w:r>
    </w:p>
    <w:p>
      <w:pPr>
        <w:pStyle w:val="Normal"/>
        <w:spacing w:lineRule="auto" w:line="2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) взяли навески 2г для анализа.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3. Приготовили  раствор одномолярной азотной кислоты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)  В колбу вместимостью 100 мл отобрали 62 мл азотной кислоты и ввели ее в дистиллированную воду, осторожно помешивая раствор стеклянной палочкой.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Б) Полученный раствор охладили до комнатной температуры. 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Проведение анализ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получения раствора, необходимо пробы почв подвергнуть экстракции одномолярной азотной кислотой при температуре 100 градусов в течение трех часов и в полученном кислотном растворе определить содержание химических элементов.    </w:t>
      </w:r>
    </w:p>
    <w:p>
      <w:pPr>
        <w:pStyle w:val="Style19"/>
        <w:tabs>
          <w:tab w:val="clear" w:pos="708"/>
          <w:tab w:val="left" w:pos="75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колбу вместимостью 50 мл взяли навеску воздушно – сухой пробы почвы (массой 2г)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 навеске почвы, цилиндром прилили 10 мл одномолярной азотной кислоты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лбы закрыли полиэтиленовой пленкой, прикрепили ее к горловине колбы. Для выхода газов в пленке сделали отверстия диаметром 0,1 – 0,5 мм неметаллической острой палочко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крытые колбы установили в кипящую водяную баню. На водяной бане колбы выдерживали в течение трех часов. Пробы почвы с раствором перемешивали через каждый час нагревания круговыми движениями колбы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Через три часа колбы извлекли из водяной бани и охладили до комнатной температур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сле остывания раствор профильтровали через фильтр на воронке в мерную колбу вместимостью 50 мл, промывая пробу на фильтре и в колбе дистиллированной водой. Полученный фильтрат дополнить до объема 50 мл дистиллированной водой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олученном кислотном экстракте определили содержание тяжелых металлов атомно – абсорбционным анализом в приборе «КВАНТ – Z.ЭТА- Т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анализа, зафиксированные на приборе  «Квант – Z»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мотреть: Приложение №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были сделаны расчеты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190625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- </w:t>
      </w:r>
      <w:r>
        <w:rPr>
          <w:rFonts w:cs="Times New Roman" w:ascii="Times New Roman" w:hAnsi="Times New Roman"/>
          <w:sz w:val="24"/>
          <w:szCs w:val="24"/>
        </w:rPr>
        <w:t xml:space="preserve">концентрация  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концентрация параллели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о - концентрация холостая      V – объем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масса в мг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 - нормативный документ;  гигиенические нормативы «Ориентировочно допустимые концентрации химических веществ в почве»  ГН 2. 1. 7. 2042- 06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 взят из постановления Главного санитарного врача Российской Федерации № 32 от 18.05.2009. Об утверждении гигиенических нормативов ГН 2.1. 2511 – 0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Zn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761615" cy="295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u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514600" cy="2952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d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599690" cy="295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b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628265" cy="295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четы, сделанные в результате анализа.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мотреть 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асчетам составили граф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цин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700" w:dyaOrig="38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90.45pt" filled="f" o:ole="">
            <v:imagedata r:id="rId8" o:title=""/>
          </v:shape>
          <o:OLEObject Type="Embed" ProgID="" ShapeID="ole_rId7" DrawAspect="Content" ObjectID="_267638919" r:id="rId7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 анализа были сделаны выводы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Концентрация цинка превышает нормативы, в первой пробе – на 214%, во второй пробе – 600 %, в третьей пробе – на 120 %, в четвертой пробе – на 376 %. 2. Меньше всего цинка содержится в 3 пробе, вероятно, это связанно с тем, что 3 проба была взята в 500 метрах от дороги, под кедром. 3. Чем дальше от дороги находится  почвенный покров, тем меньше загрязнение выхлопными газами, тяжелыми металлами. 4. Растения способны аккумулировать тяжелые метал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мед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595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.7pt;height:212.3pt" filled="f" o:ole="">
            <v:imagedata r:id="rId10" o:title=""/>
          </v:shape>
          <o:OLEObject Type="Embed" ProgID="" ShapeID="ole_rId9" DrawAspect="Content" ObjectID="_789501646" r:id="rId9"/>
        </w:objec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результате анализа были сделан вывод: </w:t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онцентрация  меди не превышает норм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дь участвует в процессе фотосинтеза и влияет на усвоение азота растениями. Вместе с тем, избыточные концентрации меди оказывают неблагоприятное воздействие на растительные и животные организмы. Недостаточное содержание меди в почвах отрицательно влияет на синтез белков, жиров и витаминов и способствует бесплодию растительных организмов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адмия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object w:dxaOrig="8790" w:dyaOrig="49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9.45pt;height:248.3pt" filled="f" o:ole="">
            <v:imagedata r:id="rId12" o:title=""/>
          </v:shape>
          <o:OLEObject Type="Embed" ProgID="" ShapeID="ole_rId11" DrawAspect="Content" ObjectID="_153347200" r:id="rId11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о результатам анализа были сделаны выводы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1. Концентрация кадмия во всех пробах от 0,12мг/кг до 0,18 мг/кг, при норме 0,5 мг/кг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2. Концентрация кадмия не превышает нормативов по НД (связано с тем, что кадмий в природе выщелачивается из почв). 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свинца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object w:dxaOrig="8175" w:dyaOrig="49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8.75pt;height:245.3pt" filled="f" o:ole="">
            <v:imagedata r:id="rId14" o:title=""/>
          </v:shape>
          <o:OLEObject Type="Embed" ProgID="" ShapeID="ole_rId13" DrawAspect="Content" ObjectID="_903223186" r:id="rId13"/>
        </w:objec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86" w:firstLine="63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ывод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первой пробе концентрация свинца 7,069мг/кг, во второй пробе - 2,21мг/кг, в третьей – 5,34 мг/кг, в четвертой – 13,86 мг/кг, при норме 32,0 мг/кг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онцентрация свинца в почве ниже нормы. Это связанно с тем, что в нашем городе нет рудообогатительных фабрик, металлургических заводов, химических производств, шахт, по этому, почва  менее загрязнена свинц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личие низкой концентрации свинца в почвах связанно с частичной или полной заменой почвенного грунта вдоль транспортных магистралей</w:t>
      </w:r>
      <w:r>
        <w:rPr>
          <w:rFonts w:eastAsia="Arial Unicode MS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(активным проведением благоустройства городских придорожных территорий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равнительная таблица содержания металлов в почве.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object w:dxaOrig="4125" w:dyaOrig="3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5.8pt;height:168.2pt" filled="f" o:ole="">
            <v:imagedata r:id="rId16" o:title=""/>
          </v:shape>
          <o:OLEObject Type="Embed" ProgID="" ShapeID="ole_rId15" DrawAspect="Content" ObjectID="_739805166" r:id="rId15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Опытным путём определено количество тяжелых металлов в почвах Парка «Самаровский чугас». Выше всего в почвах содержание цинка. Содержание меди, кадмия, свинца ниже допустимой концентр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основном количество тяжелых металлов в почве не превышает ОДК, то есть экологическая ситуация соответствует норма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Заключени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В городе Ханты-Мансийске основными источниками загрязнителей воздушной среды являются: выхлопные газы от автотранспорта, выбросы в результате сжигания топлива на котельных, имеет место и перенос загрязнителей с воздушными массами при сжигании попутного газа на нефтегазовых месторождениях, а также воздушный перенос загрязнителей с других промышленных территорий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Попадая в атмосферу загрязняющие вещества, претерпевают ряд изменений. Аэрозоли, газы, оксиды различных химических веществ поглощаются атмосферной влагой, частицами аэрозоля. Могут перемещаться в составе воздушных масс на другие территории и выпадать в виде осадков. Кроме того, имеет место и осаждение на прилегающие территории. Попав на поверхность почвы некоторые химические элементы, могут в ней накапливаться, другие мигрировать в водные объекты, одним словом – оказывать определенное воздействие на состояние окружающей обстанов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результате  исследования в городе Ханты-Мансийске, в почвах Природного парка «Самаровский чугас» количество тяжелых металлов не превышает ОДК, то есть экологическая ситуация соответствует норма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едь, кадмий, свинец ниже нормы ОДК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Загрязнение по цинку превышает норму ОДК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ипотеза о том, что в  почвах близ автомобильной трассы концентрация тяжелых металлов выше, чем в почвах взятых на большом расстоянии от дороги, не подтвердилас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ильного загрязнения почв, почвенного покрова продуктами воздействия автотранспорта не выявлено. Возможно, это связанно с активным проведением благоустройства городских территорий, в том числе с частичной или полной заменой почвенного грунта вдоль транспортных магистралей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Кроме этого, </w:t>
      </w:r>
      <w:r>
        <w:rPr>
          <w:rFonts w:eastAsia="Times New Roman" w:cs="Times New Roman" w:ascii="Times New Roman" w:hAnsi="Times New Roman"/>
          <w:color w:val="003300"/>
          <w:sz w:val="24"/>
          <w:szCs w:val="24"/>
        </w:rPr>
        <w:t xml:space="preserve">тяжелые металлы аккумулируются </w:t>
      </w:r>
      <w:r>
        <w:rPr>
          <w:rFonts w:eastAsia="Times New Roman" w:cs="Times New Roman" w:ascii="Times New Roman" w:hAnsi="Times New Roman"/>
          <w:bCs/>
          <w:color w:val="003300"/>
          <w:sz w:val="24"/>
          <w:szCs w:val="24"/>
        </w:rPr>
        <w:t>гумусовым веществом</w:t>
      </w:r>
      <w:r>
        <w:rPr>
          <w:rFonts w:eastAsia="Times New Roman" w:cs="Times New Roman" w:ascii="Times New Roman" w:hAnsi="Times New Roman"/>
          <w:color w:val="003300"/>
          <w:sz w:val="24"/>
          <w:szCs w:val="24"/>
        </w:rPr>
        <w:t xml:space="preserve"> почв (в основном гуминовыми кислотами), вследствие чего происходит их детоксик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>Алексеев, 1987; Минеев, 1988; Краснокутская и др., 1990; Сает и др., 1990; Ильин, 1991. Конструирование современного урока химии.  Кадмий: экологические исследования, 1994. Тяжелые металлы. Пронина, 2000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Алексеев и др, Микроэлементы и тяжелые металлы в почвах, растениях Новосибирской области. Закономерности, распределение химических элементов в почвообразующих породах и почвах Западной Сибири. 1987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Виноградов, Вернадский Геохимия редких и рассеянных химических элементов в почвах.   196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Вредные химические вещества. Неорганические соединения I-IV групп: Справ. изд./ Под ред. В.А. Филова и др. -Л.: "Химия",1988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5.Почвенная карта «Природная карта «Самаровский чугас», разработана в ФГУП западно-Сибирская государственная лесоустроительное предприятие (Запсиблеспроект). 3-я Новосибирская лесоустроительная экспедиция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6. Методика выполнения измерений массовой  доли кислотнорастворимых форм металлов (меди, свинца, цинка, кадмия) в пробах почвы атомно – абсорбционным анализом. Государственный комитет СССР по гидрометеорологии, Москва 1991г.  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Беспамятнов Г.П., Кротов Ю.А. Предельно допустимые концентрации химических веществ в окружающей среде. Справочник.-- Л.: "Химия",1985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Мур Дж.В., Рамамурти С. Тяжелые металлы в природных водах. - М.: "Мир", 1987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Г.Хефлинг. Тревога в 2000 году. Москва. 1990 год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Интернет ресурсы.</w:t>
      </w:r>
    </w:p>
    <w:p>
      <w:pPr>
        <w:sectPr>
          <w:footerReference w:type="default" r:id="rId1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№</w:t>
      </w:r>
      <w:r>
        <w:rPr>
          <w:rFonts w:eastAsia="Arial Unicode MS"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езультаты анализа, зафиксированные на приборе «Квант -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59"/>
        <w:gridCol w:w="661"/>
        <w:gridCol w:w="911"/>
        <w:gridCol w:w="810"/>
        <w:gridCol w:w="505"/>
        <w:gridCol w:w="856"/>
        <w:gridCol w:w="785"/>
        <w:gridCol w:w="630"/>
        <w:gridCol w:w="612"/>
        <w:gridCol w:w="664"/>
        <w:gridCol w:w="495"/>
      </w:tblGrid>
      <w:tr>
        <w:trPr>
          <w:trHeight w:val="189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в образце в приборе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ерность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КО, %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в пробе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ерность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пробы, г(мл)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, м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 доп.разбавлени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 пересчета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Z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2,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3,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,4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4,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Z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,4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,39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4,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Z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0,6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7,8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5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5,5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Z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6,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3,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,6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,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u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,85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1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5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u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574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98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,93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2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u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2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047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54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0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u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4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68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6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d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03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127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1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19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d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127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7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13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12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d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4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15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37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5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d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9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182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86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98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Pb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2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93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,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,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Pb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,65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408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,97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,333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Pb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644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277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74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714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а 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Pb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4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136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к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5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,3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лоста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u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64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16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67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61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Z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1,9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298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1,5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2,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Pb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70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6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809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60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11.20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C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7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г/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г/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79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7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-1134" w:hanging="0"/>
        <w:jc w:val="both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ind w:left="-1134" w:hanging="0"/>
        <w:jc w:val="both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ind w:left="-1134" w:hanging="0"/>
        <w:jc w:val="both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ind w:left="-1134" w:hanging="0"/>
        <w:jc w:val="both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ind w:left="-1134" w:hanging="0"/>
        <w:jc w:val="both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»- концентрация первой параллел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2- концентрация второй параллели</w:t>
      </w:r>
    </w:p>
    <w:p>
      <w:pPr>
        <w:sectPr>
          <w:footerReference w:type="default" r:id="rId18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ср.- концентрация средня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.        Расчеты, сделанные в результате анализа.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7"/>
        <w:gridCol w:w="1556"/>
        <w:gridCol w:w="1557"/>
        <w:gridCol w:w="1556"/>
        <w:gridCol w:w="1557"/>
      </w:tblGrid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пределяемое веще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чет «Х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г/кг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чет «Х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г/к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«Хср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г/к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ОД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г/кг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а 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Z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C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C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4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P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а 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Z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C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C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Pb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а 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Z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C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C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Pb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а 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Z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C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>
          <w:trHeight w:val="7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C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Pb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851" w:right="170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ind w:left="1418" w:hanging="0"/>
        <w:jc w:val="both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3486150" cy="260604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</w:rPr>
      </w:r>
    </w:p>
    <w:p>
      <w:pPr>
        <w:pStyle w:val="Normal"/>
        <w:ind w:left="1418" w:hanging="0"/>
        <w:rPr>
          <w:rFonts w:ascii="Times New Roman" w:hAnsi="Times New Roman" w:eastAsia="Arial Unicode MS" w:cs="Times New Roman"/>
          <w:sz w:val="20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3480435" cy="262445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Times New Roman" w:hAnsi="Times New Roman" w:eastAsia="Arial Unicode MS" w:cs="Times New Roman"/>
          <w:sz w:val="20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ind w:left="709" w:hanging="0"/>
        <w:rPr>
          <w:rFonts w:ascii="Times New Roman" w:hAnsi="Times New Roman" w:eastAsia="Arial Unicode MS" w:cs="Times New Roman"/>
          <w:sz w:val="2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t xml:space="preserve">    </w:t>
      </w:r>
      <w:r>
        <w:rPr>
          <w:rFonts w:eastAsia="Arial Unicode MS" w:cs="Times New Roman" w:ascii="Times New Roman" w:hAnsi="Times New Roman"/>
          <w:sz w:val="20"/>
          <w:szCs w:val="24"/>
        </w:rPr>
        <w:tab/>
      </w:r>
      <w:r>
        <w:rPr>
          <w:rFonts w:eastAsia="Arial Unicode MS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3575050" cy="22053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ascii="Times New Roman" w:hAnsi="Times New Roman" w:eastAsia="Arial Unicode MS" w:cs="Times New Roman"/>
          <w:sz w:val="20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spacing w:before="0" w:after="20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Подготовка и проведение исследования.</w:t>
      </w:r>
    </w:p>
    <w:sectPr>
      <w:footerReference w:type="default" r:id="rId2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39:00Z</dcterms:created>
  <dc:creator>1</dc:creator>
  <dc:description/>
  <cp:keywords/>
  <dc:language>en-US</dc:language>
  <cp:lastModifiedBy>1</cp:lastModifiedBy>
  <cp:lastPrinted>2009-12-25T12:54:00Z</cp:lastPrinted>
  <dcterms:modified xsi:type="dcterms:W3CDTF">2010-01-28T18:02:00Z</dcterms:modified>
  <cp:revision>40</cp:revision>
  <dc:subject/>
  <dc:title/>
</cp:coreProperties>
</file>